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299764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8232999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DO PROJETO DE LEI </w:t>
      </w:r>
      <w:r>
        <w:rPr>
          <w:b/>
          <w:color w:val="000000"/>
          <w:sz w:val="31"/>
        </w:rPr>
        <w:t>Nº 191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1"/>
          <w:szCs w:val="15"/>
        </w:rPr>
      </w:pPr>
      <w:r>
        <w:rPr>
          <w:color w:val="000000"/>
          <w:sz w:val="31"/>
          <w:szCs w:val="15"/>
        </w:rPr>
        <w:t>DECLARA DE UTILIDADE PÚBLICA O “LAR DA CRIANÇA RECANTO DO AMOR – LARCRA”, COM SEDE E FORO NO MUNICÍPIO DE SARANDI.</w:t>
      </w:r>
    </w:p>
    <w:p>
      <w:pPr>
        <w:pStyle w:val="Normal"/>
        <w:ind w:right="180" w:hanging="0"/>
        <w:rPr>
          <w:b/>
          <w:b/>
          <w:color w:val="000000"/>
          <w:sz w:val="32"/>
          <w:szCs w:val="15"/>
          <w:u w:val="single"/>
        </w:rPr>
      </w:pPr>
      <w:r>
        <w:rPr>
          <w:b/>
          <w:color w:val="000000"/>
          <w:sz w:val="32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UNIÃO DAS MULHERES LÍDERES COMUNITÁRIAS DE CURITIBA - UMULIC, COM SEDE E FORO NA CIDADE DE CURITIBA - PR.</w:t>
      </w:r>
    </w:p>
    <w:p>
      <w:pPr>
        <w:pStyle w:val="Normal"/>
        <w:ind w:right="180" w:hanging="0"/>
        <w:jc w:val="both"/>
        <w:rPr>
          <w:bCs/>
          <w:color w:val="000000"/>
          <w:sz w:val="27"/>
          <w:szCs w:val="15"/>
        </w:rPr>
      </w:pPr>
      <w:r>
        <w:rPr>
          <w:bCs/>
          <w:color w:val="000000"/>
          <w:sz w:val="27"/>
          <w:szCs w:val="15"/>
        </w:rPr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3ª DISCUSSÃO DO PROJETO DE LEI Nº 194/10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0"/>
          <w:szCs w:val="15"/>
        </w:rPr>
      </w:pPr>
      <w:r>
        <w:rPr>
          <w:color w:val="000000"/>
          <w:sz w:val="30"/>
          <w:szCs w:val="15"/>
        </w:rPr>
        <w:t>DECLARA DE UTILIDADE PÚBLICA O “NÚCLEO DE DESENVOLVIMENTO EDUCACIONAL E APOIO À SAÚDE – NÚCLEO – MAST”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color w:val="000000"/>
          <w:sz w:val="30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jc w:val="both"/>
        <w:rPr>
          <w:bCs/>
          <w:color w:val="000000"/>
          <w:sz w:val="27"/>
        </w:rPr>
      </w:pPr>
      <w:r>
        <w:rPr>
          <w:bCs/>
          <w:color w:val="000000"/>
          <w:sz w:val="27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7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TRIBUNAL DE JUSTIÇA – OFÍCIO Nº 1.872/2009.            </w:t>
      </w:r>
    </w:p>
    <w:p>
      <w:pPr>
        <w:pStyle w:val="TextBody"/>
        <w:rPr>
          <w:bCs/>
        </w:rPr>
      </w:pPr>
      <w:r>
        <w:rPr>
          <w:bCs/>
        </w:rPr>
        <w:t>TRANSFORMA CARGOS DO QUADRO DE SERVIDORES DO PODER JUDICIÁRIO, VINCULADOS À SECRETARIA DO TRIBUNAL DE JUSTIÇA, BEM COMO CRIA GRATIFICAÇÕES PARA ATENDER O CENTRO DE APOIO AO FUNDO DA JUSTIÇA DO PODER JUDICIÁRIO DO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2ª DISCUSSÃO DO PROJETO DE LEI  Nº 1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AUTORIA DO PODER EXECUTIVO – MENSAGEM Nº 021/10.            </w:t>
      </w:r>
    </w:p>
    <w:p>
      <w:pPr>
        <w:pStyle w:val="TextBody"/>
        <w:rPr>
          <w:bCs/>
          <w:sz w:val="30"/>
        </w:rPr>
      </w:pPr>
      <w:r>
        <w:rPr>
          <w:bCs/>
          <w:sz w:val="30"/>
        </w:rPr>
        <w:t>AUTORIZA A SECRETARIA DE ESTADO DO TRABALHO, EMPREGO E PROMOÇÃO SOCIAL – SETP, A PRESTAR APOIO TÉCNICO, ADMINISTRATIVO E FINANCEIRO, PARA A CONSECUÇÃO DAS FINALIDADES DO CONSELHO ESTADUAL DE ASSISTÊNCIA SOCIAL, DO CONSELHO ESTADUAL DE SEGURANÇA ALIMENTAR E NUTRICIONAL, DO CONSELHO ESTADUAL DOS DIREITOS DO IDOSO E DO CONSELHO ESTADUAL DO TRABALHO, VINCULADOS NA ESTRUTURA DA REFERIDA PASTA.</w:t>
      </w:r>
    </w:p>
    <w:p>
      <w:pPr>
        <w:pStyle w:val="Normal"/>
        <w:ind w:right="18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18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PODER EXECUTIVO – MENSAGEM Nº 023/10.            </w:t>
      </w:r>
    </w:p>
    <w:p>
      <w:pPr>
        <w:pStyle w:val="TextBody"/>
        <w:rPr>
          <w:bCs/>
        </w:rPr>
      </w:pPr>
      <w:r>
        <w:rPr>
          <w:bCs/>
        </w:rPr>
        <w:t>FICA ESTABELECIDO QUE O MONTANTE TOTAL A SER DISTRIBUÍDO DO LUCRO OU RESULTADOS DAS EMPRESAS ESTATAIS, DEVERÁ SER, IGUALMENTE, DIVIDIDO PARA QUE CADA EMPREGADO RECEBA A MESMA QUANTI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F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COMPLEMENTAR Nº 12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PODER EXECUTIVO – MENSAGEM Nº 011/10.            </w:t>
      </w:r>
    </w:p>
    <w:p>
      <w:pPr>
        <w:pStyle w:val="TextBody"/>
        <w:rPr>
          <w:bCs/>
        </w:rPr>
      </w:pPr>
      <w:r>
        <w:rPr>
          <w:bCs/>
        </w:rPr>
        <w:t>FICA REGULAMENTADO O PROGRAMA DE DESENVOLVIMENTO EDUCACIONAL – PDE, INSTITUÍDO PELA LEI COMPLEMENTAR Nº 103/2004, DE 15 DE MARÇO DE 2004, QUE TEM COMO OBJETIVO OFERECER FORMAÇÃO CONTINUADA PARA O PROFESSOR DA REDE PÚBLICA DE ENSIN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E.C.E.C.T.. 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0"/>
          <w:u w:val="single"/>
        </w:rPr>
      </w:pPr>
      <w:r>
        <w:rPr>
          <w:b/>
          <w:color w:val="000000"/>
          <w:sz w:val="30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03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A DEPUTADA CIDA BORGHETTI.            </w:t>
      </w:r>
    </w:p>
    <w:p>
      <w:pPr>
        <w:pStyle w:val="TextBody"/>
        <w:rPr>
          <w:bCs/>
        </w:rPr>
      </w:pPr>
      <w:r>
        <w:rPr>
          <w:bCs/>
        </w:rPr>
        <w:t>OBRIGA A INSERÇÃO DE MENSAGEM INFORMATIVA NOS RÓTULOS OU EMBALAGENS DOS PRODUTOS CARIOGÊNICO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5T02:52:00Z</dcterms:modified>
  <cp:revision>29</cp:revision>
  <dc:subject/>
  <dc:title/>
</cp:coreProperties>
</file>